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3060"/>
        <w:gridCol w:w="1980"/>
      </w:tblGrid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LCC Number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LCC-nnn)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LCC-0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awson Level</w:t>
            </w:r>
          </w:p>
          <w:p>
            <w:pPr>
              <w:pStyle w:val="Header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Environment, Application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: 8.x.x</w:t>
            </w:r>
          </w:p>
          <w:p>
            <w:pPr>
              <w:pStyle w:val="Normal"/>
              <w:rPr/>
            </w:pPr>
            <w:r>
              <w:rPr/>
              <w:t>Apps: 8.x.x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ystem Code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For example, AR, AP, HR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awson Program Code(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anged Program Code(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VERITY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A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ajor Change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B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inor Chang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C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ajor Tweak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D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– Minor Tweak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bject Chang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atabases: 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Work File</w:t>
            </w:r>
            <w:r>
              <w:rPr/>
              <w:t xml:space="preserve">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CSV Attribu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Field Re-Use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 xml:space="preserve">Customized Lawson Table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New Custom Table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New Element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SQL Chang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ource Code: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.scr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.rpt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PD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WS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</w:t>
            </w:r>
            <w:r>
              <w:rPr>
                <w:sz w:val="22"/>
                <w:szCs w:val="22"/>
              </w:rPr>
              <w:t>User Exit</w:t>
            </w:r>
            <w:r>
              <w:rPr/>
              <w:t xml:space="preserve">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.sr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 xml:space="preserve">] .or  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New Program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Libra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vironment: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New System Code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Menu 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Help Text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Security [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/>
              <w:t>] jobdef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ITY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Determine criticality by frequency and immediacy of use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1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Critical, used every day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2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Frequently use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3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Month/year end</w:t>
              <w:tab/>
            </w:r>
            <w:r>
              <w:rPr>
                <w:rFonts w:eastAsia="Courier New" w:cs="Courier New" w:ascii="Courier New" w:hAnsi="Courier New"/>
                <w:b/>
                <w:bCs/>
                <w:color w:val="FF0000"/>
                <w:sz w:val="16"/>
                <w:szCs w:val="16"/>
              </w:rPr>
              <w:t>4</w:t>
            </w: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 - Infrequently used or cosmetic change on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me and Date of Implementatio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mplementation Time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How long this will tak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eastAsia="Courier New" w:cs="Courier New"/>
                <w:b w:val="false"/>
                <w:b w:val="false"/>
                <w:bCs w:val="false"/>
                <w:color w:val="FF0000"/>
              </w:rPr>
            </w:pPr>
            <w:r>
              <w:rPr/>
              <w:t>Requestor, Supervisor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Name, title or department, and phone number)</w:t>
            </w:r>
          </w:p>
          <w:p>
            <w:pPr>
              <w:pStyle w:val="TextBody"/>
              <w:rPr>
                <w:rFonts w:ascii="Courier New" w:hAnsi="Courier New" w:eastAsia="Courier New" w:cs="Courier New"/>
                <w:color w:val="FFFF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FF00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FFFF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FF00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grammer, Supervisor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Name and phone number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ief Description of Change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One-sentence summary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usiness Need 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Business requirement driving this chang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cription of Change</w:t>
            </w:r>
          </w:p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Complete description of technical change, including any process changes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mplementation Plan</w:t>
            </w:r>
          </w:p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Detailed description of Lawson implementation)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- and Post Testing Process</w:t>
            </w:r>
          </w:p>
          <w:p>
            <w:pPr>
              <w:pStyle w:val="BodyText2"/>
              <w:rPr/>
            </w:pPr>
            <w:r>
              <w:rPr/>
              <w:t>(What testing was done? Step-by-step procedures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ck-off/Recovery Plan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FF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 xml:space="preserve">(What steps must be taken if this change does not work?)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FF0000"/>
                <w:sz w:val="16"/>
                <w:szCs w:val="16"/>
              </w:rPr>
              <w:t>(Include a time estimate for back-off.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u w:val="single"/>
              </w:rPr>
              <w:t xml:space="preserve">NOTIFICATIONS: </w:t>
            </w:r>
          </w:p>
        </w:tc>
        <w:tc>
          <w:tcPr>
            <w:tcW w:w="60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er Departments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elp Desk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T Support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mments, Special Not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ote: Add further documentation in additional pages.  This includes emails, file structures, user documentation, and implementation specifications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CC-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szCs w:val="16"/>
      </w:rPr>
      <w:t>m.t. 9/15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AWSON CHANGE CONTR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9:31:00Z</dcterms:created>
  <dc:creator>Milo Tsukroff, Paul Warner</dc:creator>
  <dc:description>Make a copy of this document and fill it in for each LCC.  Number LCC's sequentially.  Remember to change the LCC # in the footer.</dc:description>
  <cp:keywords>Lawson Customization</cp:keywords>
  <dc:language>en-US</dc:language>
  <cp:lastModifiedBy>MTsukroff</cp:lastModifiedBy>
  <dcterms:modified xsi:type="dcterms:W3CDTF">2005-11-10T21:05:00Z</dcterms:modified>
  <cp:revision>27</cp:revision>
  <dc:subject>Lawson Change Control</dc:subject>
  <dc:title>Lawson Change Cont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Paul Warner, Milo Tsukroff</vt:lpwstr>
  </property>
  <property fmtid="{D5CDD505-2E9C-101B-9397-08002B2CF9AE}" pid="3" name="Client">
    <vt:lpwstr>Private Healthcare Systems, Inc.</vt:lpwstr>
  </property>
  <property fmtid="{D5CDD505-2E9C-101B-9397-08002B2CF9AE}" pid="4" name="Date completed">
    <vt:filetime>2005-11-11T05:00:00Z</vt:filetime>
  </property>
  <property fmtid="{D5CDD505-2E9C-101B-9397-08002B2CF9AE}" pid="5" name="Department">
    <vt:lpwstr>Financial Systems</vt:lpwstr>
  </property>
  <property fmtid="{D5CDD505-2E9C-101B-9397-08002B2CF9AE}" pid="6" name="Destination">
    <vt:lpwstr>Lawson Clients</vt:lpwstr>
  </property>
  <property fmtid="{D5CDD505-2E9C-101B-9397-08002B2CF9AE}" pid="7" name="Editor">
    <vt:lpwstr>Milo Tsukroff</vt:lpwstr>
  </property>
  <property fmtid="{D5CDD505-2E9C-101B-9397-08002B2CF9AE}" pid="8" name="Language">
    <vt:lpwstr>American English</vt:lpwstr>
  </property>
  <property fmtid="{D5CDD505-2E9C-101B-9397-08002B2CF9AE}" pid="9" name="Matter">
    <vt:lpwstr>Does it matter?</vt:lpwstr>
  </property>
  <property fmtid="{D5CDD505-2E9C-101B-9397-08002B2CF9AE}" pid="10" name="Office">
    <vt:lpwstr>Waltham, MA</vt:lpwstr>
  </property>
  <property fmtid="{D5CDD505-2E9C-101B-9397-08002B2CF9AE}" pid="11" name="Owner">
    <vt:lpwstr>Private Healthcare Systems, Inc.</vt:lpwstr>
  </property>
  <property fmtid="{D5CDD505-2E9C-101B-9397-08002B2CF9AE}" pid="12" name="Project">
    <vt:lpwstr>Lawson Change Control System</vt:lpwstr>
  </property>
  <property fmtid="{D5CDD505-2E9C-101B-9397-08002B2CF9AE}" pid="13" name="Publisher">
    <vt:lpwstr>Milo Tsukroff, Paul Warner</vt:lpwstr>
  </property>
  <property fmtid="{D5CDD505-2E9C-101B-9397-08002B2CF9AE}" pid="14" name="Purpose">
    <vt:lpwstr>Lawson Customization Tracking and Control</vt:lpwstr>
  </property>
  <property fmtid="{D5CDD505-2E9C-101B-9397-08002B2CF9AE}" pid="15" name="Recorded by">
    <vt:lpwstr>Milo Tsukroff</vt:lpwstr>
  </property>
  <property fmtid="{D5CDD505-2E9C-101B-9397-08002B2CF9AE}" pid="16" name="Recorded date">
    <vt:filetime>2005-11-11T05:00:00Z</vt:filetime>
  </property>
  <property fmtid="{D5CDD505-2E9C-101B-9397-08002B2CF9AE}" pid="17" name="Reference">
    <vt:lpwstr>Lawson Software, Inc. www.lawson.com</vt:lpwstr>
  </property>
  <property fmtid="{D5CDD505-2E9C-101B-9397-08002B2CF9AE}" pid="18" name="Source">
    <vt:lpwstr>Milo Tsukroff, Paul Warner</vt:lpwstr>
  </property>
  <property fmtid="{D5CDD505-2E9C-101B-9397-08002B2CF9AE}" pid="19" name="Status">
    <vt:lpwstr>Completed</vt:lpwstr>
  </property>
  <property fmtid="{D5CDD505-2E9C-101B-9397-08002B2CF9AE}" pid="20" name="Telephone number">
    <vt:lpwstr>PHCS 781.895.7500</vt:lpwstr>
  </property>
  <property fmtid="{D5CDD505-2E9C-101B-9397-08002B2CF9AE}" pid="21" name="Typist">
    <vt:lpwstr>Milo Tsukroff</vt:lpwstr>
  </property>
  <property fmtid="{D5CDD505-2E9C-101B-9397-08002B2CF9AE}" pid="22" name="email1">
    <vt:lpwstr>MTsukroff@PHCS.com</vt:lpwstr>
  </property>
  <property fmtid="{D5CDD505-2E9C-101B-9397-08002B2CF9AE}" pid="23" name="email2">
    <vt:lpwstr>PWarner@PHCS.com</vt:lpwstr>
  </property>
</Properties>
</file>